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PQ12411394311\\sé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Jul 2006 07:21:5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Jul 2006 07:21:5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Jul 2006 07:21:5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0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Objet : votre courrier en date du ……………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Objet : votre courrier en date du ……………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